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i w:val="false"/>
          <w:i w:val="false"/>
          <w:sz w:val="28"/>
          <w:szCs w:val="24"/>
        </w:rPr>
      </w:pPr>
      <w:r>
        <w:rPr>
          <w:rFonts w:cs="Calibri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i w:val="false"/>
          <w:sz w:val="28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/>
          <w:i w:val="false"/>
          <w:sz w:val="28"/>
          <w:szCs w:val="24"/>
        </w:rPr>
        <w:t>«СОШ №2 с.Белиджи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color w:val="0070C0"/>
          <w:sz w:val="28"/>
          <w:szCs w:val="24"/>
        </w:rPr>
      </w:pPr>
      <w:r>
        <w:rPr>
          <w:rFonts w:cs="Times New Roman" w:ascii="Times New Roman" w:hAnsi="Times New Roman"/>
          <w:b/>
          <w:i w:val="false"/>
          <w:color w:val="0070C0"/>
          <w:sz w:val="28"/>
          <w:szCs w:val="24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/>
          <w:i w:val="false"/>
          <w:sz w:val="28"/>
          <w:szCs w:val="24"/>
        </w:rPr>
        <w:t>Утверждаю:</w:t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>
          <w:rFonts w:cs="Times New Roman" w:ascii="Times New Roman" w:hAnsi="Times New Roman"/>
          <w:b/>
          <w:i w:val="false"/>
          <w:sz w:val="28"/>
          <w:szCs w:val="24"/>
        </w:rPr>
        <w:t>Директор школы</w:t>
      </w:r>
      <w:r>
        <w:rPr>
          <w:rFonts w:cs="Times New Roman" w:ascii="Times New Roman" w:hAnsi="Times New Roman"/>
          <w:b/>
          <w:i w:val="false"/>
          <w:sz w:val="28"/>
          <w:szCs w:val="24"/>
          <w:u w:val="single"/>
        </w:rPr>
        <w:t xml:space="preserve">                  </w:t>
      </w:r>
      <w:r>
        <w:rPr>
          <w:rFonts w:cs="Times New Roman" w:ascii="Times New Roman" w:hAnsi="Times New Roman"/>
          <w:b/>
          <w:i w:val="false"/>
          <w:sz w:val="28"/>
          <w:szCs w:val="24"/>
        </w:rPr>
        <w:t>/Гаджиев А.А./</w:t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b/>
          <w:b/>
          <w:i w:val="false"/>
          <w:i w:val="false"/>
          <w:sz w:val="32"/>
          <w:szCs w:val="28"/>
        </w:rPr>
      </w:pPr>
      <w:r>
        <w:rPr>
          <w:rFonts w:cs="Times New Roman" w:ascii="Times New Roman" w:hAnsi="Times New Roman"/>
          <w:b/>
          <w:i w:val="false"/>
          <w:sz w:val="32"/>
          <w:szCs w:val="28"/>
        </w:rPr>
        <w:t>09.09.2020г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 w:val="false"/>
          <w:i w:val="false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 w:val="false"/>
          <w:i w:val="false"/>
          <w:color w:val="0070C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70C0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color w:val="FF0000"/>
          <w:sz w:val="72"/>
          <w:szCs w:val="72"/>
          <w:lang w:val="ru-RU"/>
        </w:rPr>
      </w:pPr>
      <w:r>
        <w:rPr>
          <w:rFonts w:cs="Times New Roman" w:ascii="Times New Roman" w:hAnsi="Times New Roman"/>
          <w:b/>
          <w:i w:val="false"/>
          <w:color w:val="FF0000"/>
          <w:sz w:val="72"/>
          <w:szCs w:val="72"/>
          <w:lang w:val="ru-RU"/>
        </w:rPr>
      </w:r>
    </w:p>
    <w:p>
      <w:pPr>
        <w:pStyle w:val="Subtitle"/>
        <w:rPr>
          <w:b/>
          <w:b/>
          <w:color w:val="FF0000"/>
          <w:sz w:val="72"/>
          <w:szCs w:val="72"/>
          <w:lang w:val="ru-RU"/>
        </w:rPr>
      </w:pPr>
      <w:r>
        <w:rPr>
          <w:b/>
          <w:color w:val="FF0000"/>
          <w:sz w:val="72"/>
          <w:szCs w:val="72"/>
          <w:lang w:val="ru-RU"/>
        </w:rPr>
      </w:r>
    </w:p>
    <w:p>
      <w:pPr>
        <w:pStyle w:val="Subtitle"/>
        <w:rPr/>
      </w:pPr>
      <w:r>
        <w:rPr>
          <w:b/>
          <w:color w:val="FF0000"/>
          <w:sz w:val="72"/>
          <w:szCs w:val="72"/>
        </w:rPr>
        <w:t xml:space="preserve">Программа подготовки      учащихся к олимпиадам </w:t>
      </w:r>
    </w:p>
    <w:p>
      <w:pPr>
        <w:pStyle w:val="Subtitle"/>
        <w:rPr>
          <w:rFonts w:ascii="Monotype Corsiva" w:hAnsi="Monotype Corsiva" w:cs="Monotype Corsiva"/>
          <w:b/>
          <w:b/>
          <w:color w:val="FF0000"/>
          <w:sz w:val="72"/>
          <w:szCs w:val="72"/>
        </w:rPr>
      </w:pPr>
      <w:r>
        <w:rPr>
          <w:rFonts w:cs="Monotype Corsiva" w:ascii="Monotype Corsiva" w:hAnsi="Monotype Corsiva"/>
          <w:b/>
          <w:color w:val="FF0000"/>
          <w:sz w:val="72"/>
          <w:szCs w:val="72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Программа   подготовки   учащихся  к  школьным  олимпиадам……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color w:val="0070C0"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 xml:space="preserve">Актуальность программы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Любому обществу нужны одарённые люди, и задача общества состоит в том, чтобы рассмотреть и развить способности всех его представителей. К большому сожалению, далеко не каждый человек способен развивать свои способности. Очень многое зависит и от семьи, и от школы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дача семьи состоит в том, чтобы вовремя увидеть, разглядеть способности ребёнка, задача же школы – поддержать ребёнка и развить его способности, подготовить почву для того, чтобы эти способности были реализованы. Именно в школе должны закладываться основы развития думающей, самостоятельной, творческой личности. Жажда открытия, стремление проникнуть в самые сокровенные тайны бытия рождаются на школьной скамье. Каждый из учителей сталкивался с такими учениками, которых не удовлетворяет работа со школьным учебником, им не интересна работа на уроке, они читают словари и энциклопедии, изучают специальную литературу, ищут ответы на свои вопросы в различных областях знаний. Поэтому так важно именно в школе выявить всех, кто интересуется различными областями науки и техники, помочь претворить в жизнь их планы и мечты, вывести школьников на дорогу поиска в науке и жизни, помочь наиболее полно раскрыть свои способност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реди многочисленных приемов работы, ориентированных на интеллектуальное развитие школьников, особое место занимают предметные олимпиады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Когда мы слышим слово «олимпиада», то ассоциируем его с сильными учащимися, отличниками. Подобный подход оправдан, если речь идет о районных, краевых, Всероссийских и Международных очных олимпиадах. На таких уровнях сама цель олимпиад – выявление одаренных и нестандартно мыслящих учащихся, определение сильнейших из них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В настоящее время создана сеть заочных предметных олимпиад по всем учебным предметам. Цель олимпиад этого вида несколько иная – это ознакомление учащихся с задачами предметных уровней и предоставление возможности сравнить свои успехи в изучении областей науки с успехами своих ровесников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Участие школьников в заочных олимпиадах краевого, Российского, Всероссийского и Международного уровня имеет целый ряд привлекательных моментов и для ученика, и для родителей и для учителей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ает возможность школьникам и их учителям защищать честь своей школы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оздает ситуацию успеха, поднимает интерес учащихся к изучению предмета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ивлекает учащихся уже с начальных классов к участию в Олимпиадах, через несколько лет, будучи старшеклассниками, они станут «ветеранами» интеллектуальных турниров, которых можно будет смело отправить на любое соревнование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по итогам проведения олимпиады учителя, ученики и их родители могут ознакомиться с результатами всех участников по нескольким критериям: по классам, по регионам, по населенным пунктам, узнать свой результат и сравнить его с лучшим;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аждый участник имеет возможность получить диплом призера или участника, сертификат для школьного портфолио, которые могут послужить лишним «козырем» при поступлении в ВУЗ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70C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70C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70C0"/>
          <w:sz w:val="24"/>
          <w:szCs w:val="24"/>
        </w:rPr>
        <w:t>Траектория подготовки к олимпиадам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Система подготовки участников олимпиад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базовая школьная подготовка по предмету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подготовка, полученная в рамках системы дополнительного образования (кружки, факультативы, курсы по выбору)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амоподготовка (чтение научной и научно-популярной литературы, самостоятельное решение задач, поиск информации в Интернете и т.д.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целенаправленная подготовка к участию в определенном этапе соревнования по тому или иному предмету (как правило, такая подготовка осуществляется под руководством педагога , имеющего опыт участия в олимпиадном движении)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Подготовка школьников к олимпиада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ля эффективной подготовки к олимпиаде важно, чтобы олимпиада не воспринималась как разовое мероприятие, после прохождения которого вся работа быстро затухает. 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дготовка  к  олимпиаде  должна  быть  систематической,  начиная  с  начала  учебного  года;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урсы по выбору  целесообразнее использовать не для обсуждения вопросов теории, а для развития творческих способностей детей;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ндивидуальная   программа     подготовки  к  олимпиаде  для  каждого  учащегося,  отражающая  его  специфическую  траекторию  движения  от  незнания   к  знанию,  от практики до творчества;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спользование диагностического  инструмента  (например, интеллектуальные  соревнования  по  каждому  разделу  программы по предмету);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делить внимание  совершенствованию и развитию у детей экспериментальных навыков, умений применять знания в нестандартной ситуации, самостоятельно моделировать свою поисковую деятельность при решении экспериментальных задач;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использовать учителю все имеющиеся в его распоряжении возможности: мысленный эксперимент, уроки - практикумы, эксперимент в школьном кабинете и т.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ыявляем наиболее подготовленных, одаренных и заинтересованных школьников через</w:t>
      </w:r>
      <w:r>
        <w:rPr>
          <w:rFonts w:cs="Times New Roman" w:ascii="Times New Roman" w:hAnsi="Times New Roman"/>
          <w:i w:val="false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наблюдения в ходе уроков;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рганизацию исследовательской,   кружковой работы и проведение других внеклассных мероприятий по предметам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ценку способностей школьников и анализ их успеваемости по смежным дисциплина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Создаём творческую группу, команду школьников, готовящихся к олимпиадам, которая позволяет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ализовать взаимопомощь, передачу опыта участия в олимпиадах, психологическую подготовку новых участников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меньшить нагрузку учителя, так как часть работы по подготовке младших могут взять на себя старшие (обучая других, они будут совершенствовать и свои знания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Планируем работу</w:t>
      </w:r>
      <w:r>
        <w:rPr>
          <w:rFonts w:cs="Times New Roman" w:ascii="Times New Roman" w:hAnsi="Times New Roman"/>
          <w:i w:val="false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и планировании работы с группой школьников избегаем формализма и излишней заорганизованности;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птимально выстраиваем индивидуальные образовательные траектории для каждого участника (свободный выбор типа заданий, разделов предмета для изучения, используемых пособий);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редусматриваем возможность отдыха, релаксации;</w:t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сновной  формой работы на занятиях -  различные формы индивидуальной и парной работ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Расширяем кругозор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читаем книги, журналы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ботаем в Интернет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И не останавливаемся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 w:val="false"/>
          <w:i w:val="false"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70C0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 w:val="false"/>
          <w:i w:val="false"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70C0"/>
          <w:sz w:val="24"/>
          <w:szCs w:val="24"/>
        </w:rPr>
        <w:t>К группе одарённых детей могут быть отнесены дети, которые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имеют более высокие по сравнению с большинством остальных интеллектуальные способности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имеют доминирующую,  активную, ненасыщаемую познавательную потребность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испытывают радость от умственного труда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для таких детей характерна высокая скорость развития интеллектуальной и творческой сфер, глубина и нетрадиционность мышления</w:t>
      </w:r>
    </w:p>
    <w:p>
      <w:pPr>
        <w:pStyle w:val="Normal"/>
        <w:tabs>
          <w:tab w:val="clear" w:pos="708"/>
          <w:tab w:val="left" w:pos="7485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485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olor w:val="0070C0"/>
          <w:sz w:val="24"/>
          <w:szCs w:val="24"/>
        </w:rPr>
        <w:t>План мероприятий при подготовке учащихся к олимпиадам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971"/>
        <w:gridCol w:w="1206"/>
        <w:gridCol w:w="2400"/>
        <w:gridCol w:w="2789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70C0"/>
                <w:sz w:val="24"/>
                <w:szCs w:val="24"/>
              </w:rPr>
              <w:t>№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70C0"/>
                <w:sz w:val="24"/>
                <w:szCs w:val="24"/>
              </w:rPr>
              <w:t>Планируемое  мероприят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70C0"/>
                <w:sz w:val="24"/>
                <w:szCs w:val="24"/>
              </w:rPr>
              <w:t>Сро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70C0"/>
                <w:sz w:val="24"/>
                <w:szCs w:val="24"/>
              </w:rPr>
              <w:t>Ответственный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olor w:val="0070C0"/>
                <w:sz w:val="24"/>
                <w:szCs w:val="24"/>
              </w:rPr>
              <w:t>Планируемый результат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ервичное анкетирование учащихся на выявление их общей и предметной одаренн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начало сентября 20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едагог-психолог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арта одаренности на каждого ребенк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Разработка программы по работе с одаренными детьми при подготовке к олимпиада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ентябрь 20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учителя-предметники, зам.директора по УВ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роект программы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Формирование нормативно-правовой базы учреждения по работе с одаренными детьм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ентябрь 20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заместитель директора по УВР, директор школ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8" w:leader="none"/>
              </w:tabs>
              <w:ind w:left="242" w:hanging="23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риказ об утверждении рабочей группы по работе с одаренными детьм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8" w:leader="none"/>
              </w:tabs>
              <w:ind w:left="242" w:hanging="23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риказ об утверждении программы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8" w:leader="none"/>
              </w:tabs>
              <w:ind w:left="242" w:hanging="23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риказ об утверждении курсов по выбору и факультативов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8" w:leader="none"/>
              </w:tabs>
              <w:ind w:left="242" w:hanging="23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оложение о стимулирующих надбавках педагогов в рамках НСО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8" w:leader="none"/>
              </w:tabs>
              <w:ind w:left="242" w:hanging="23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оложение об индивидуальных образовательных программах одаренных учащихс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88" w:leader="none"/>
              </w:tabs>
              <w:ind w:left="242" w:hanging="23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оложение о проведении школьных олимпиа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Утверждение расписания курсов по выбору и факультативов, нацеленных на развитие интеллектуальных способностей учащихся, на 2019-2020учебный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ентябрь 20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Заместитель директора по УВР, директор школ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Утвержденное расписание занятий курсов по выбору и факультативов (Факультатив «Подготовка к олимпиадам по математике» - Никитин Н.С.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5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Формирование индивидуальных образовательных программ (ИОП) учащихся по предмета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ентябрь 20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Руководитель ШМО учителей-предметников, заместитель директора по УВР, учителя-предметник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Индивидуальные образовательные программы (ИОП) на каждого одаренного ребенка имеются у каждого педагог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6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роведение школьных олимпиад в рамках предметных недель, брейн-рингов и т.д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 течение года согласно плану работы О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Руководитель ШМО учителей-предметников, заместитель директора по УВР, учителя-предметник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Участие детей в данных мероприятиях – 90-100%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7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рганизация участия одаренных детей в школьном и районном этапах Всероссийской олимпиады школьников в 2020-2021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огласно плану работы О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Заместитель директора по УВР, учителя-предметник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Участие детей  в мероприятии – не менее 15%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8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рганизация научно-поисковой работы учащихся посредством сети Интерн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 течение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Заместитель директора по УВР, учителя-предметники, учитель информатик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График работы компьютерного кабинета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9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Развитие  логического и интеллектуального мышления учащихся через чтение интернет-журналов научной и учебной направленности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 течение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Школьный библиотекарь, учитель информатик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Читают интернет-журнал – 24%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одписка на периодический журнал «Юный эрудит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88"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Май 20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Школьный библиотекарь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овышение  интереса к чтению научного журнала у 33% учащихс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2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Работа с педагогическими кадрами. Семинары по теме: «Особенности обучения одаренных детей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 течение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Заместитель директора по УВР, руководитель ШМО учителей-предметников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овышение уровня педагогического мастерства с одаренными детьми у 32% учителей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3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Работа с родителями. Проведение лекториев для родителей по темам: «Сложности психического развития  одаренных детей», «Развитие и формирование одаренности в процессе обучения, воспитания и общения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о плану О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Заместитель директора по УВР, кл. руководител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10% родителей оказывают ощутимую помощь в работе с одаренными детьми 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4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тслеживание результативности участия школьников в олимпиадах различного уровн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В конце г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Заместитель директора по УВР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35" w:hanging="2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пределение уровня овладения знаниями и умениями мотивированных детей</w:t>
            </w:r>
          </w:p>
          <w:p>
            <w:pPr>
              <w:pStyle w:val="Normal"/>
              <w:numPr>
                <w:ilvl w:val="0"/>
                <w:numId w:val="9"/>
              </w:numPr>
              <w:ind w:left="235" w:hanging="2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Результативное представление о потенциале школы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00"/>
              <w:ind w:left="235" w:hanging="2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Проектирование перспективной траектории развития школы (отбор и дальнейшее развитие одаренных детей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Условия успешной работы с одаренными учащими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Осознание важности этой работы каждым членом коллектива и усиление в связи с этим внимания к проблеме формирования положительной мотивации к учению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оздание и постоянное совершенствование методической системы и предметных подсистем работы с одаренными детьм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Признание коллективом педагогов и руководством школы того, что реализация системы работы с одаренными детьми является одним из приоритетных направлений работы школы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Постоянная работа по совершенствованию учебно-воспитательного процесса с целью снижения учебной и психологической перегрузки учащихся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191" w:right="1109" w:gutter="0" w:header="720" w:top="1440" w:footer="0" w:bottom="720"/>
      <w:pgBorders w:display="allPages" w:offsetFrom="text">
        <w:top w:val="double" w:sz="24" w:space="3" w:color="000000"/>
        <w:left w:val="double" w:sz="24" w:space="27" w:color="000000"/>
        <w:bottom w:val="double" w:sz="24" w:space="3" w:color="000000"/>
        <w:right w:val="double" w:sz="24" w:space="2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contextualSpacing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ru-RU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Cambria"/>
      <w:b/>
      <w:bCs/>
      <w:color w:val="622423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Cambria"/>
      <w:b/>
      <w:bCs/>
      <w:color w:val="94363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Cambria"/>
      <w:b/>
      <w:bCs/>
      <w:color w:val="94363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Cambria"/>
      <w:b/>
      <w:bCs/>
      <w:color w:val="94363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Cambria"/>
      <w:b/>
      <w:bCs/>
      <w:color w:val="94363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Cambria"/>
      <w:color w:val="943634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Cambria"/>
      <w:color w:val="943634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Cambria"/>
      <w:color w:val="C0504D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Cambria"/>
      <w:color w:val="C0504D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 2" w:hAnsi="Wingdings 2" w:cs="Wingdings 2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 2" w:hAnsi="Wingdings 2" w:cs="Wingdings 2"/>
    </w:rPr>
  </w:style>
  <w:style w:type="character" w:styleId="WW8Num48z0">
    <w:name w:val="WW8Num48z0"/>
    <w:qFormat/>
    <w:rPr>
      <w:rFonts w:ascii="Wingdings 2" w:hAnsi="Wingdings 2" w:cs="Wingdings 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Верхний колонтитул Знак"/>
    <w:qFormat/>
    <w:rPr>
      <w:i/>
      <w:iCs/>
      <w:sz w:val="20"/>
      <w:szCs w:val="20"/>
    </w:rPr>
  </w:style>
  <w:style w:type="character" w:styleId="Style15">
    <w:name w:val="Нижний колонтитул Знак"/>
    <w:qFormat/>
    <w:rPr>
      <w:i/>
      <w:i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i/>
      <w:iCs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Cambria"/>
      <w:color w:val="FFFFFF"/>
      <w:spacing w:val="10"/>
      <w:sz w:val="48"/>
      <w:szCs w:val="48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Cambria"/>
      <w:color w:val="622423"/>
      <w:sz w:val="24"/>
      <w:szCs w:val="24"/>
      <w:lang w:val="en-US" w:bidi="ar-SA"/>
    </w:rPr>
  </w:style>
  <w:style w:type="paragraph" w:styleId="Style17">
    <w:name w:val="Без интервала"/>
    <w:basedOn w:val="Normal"/>
    <w:qFormat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943634"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Cambria"/>
      <w:b/>
      <w:bCs/>
      <w:color w:val="C0504D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 w:bidi="ar-SA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i w:val="false"/>
      <w:iCs w:val="false"/>
      <w:sz w:val="24"/>
      <w:szCs w:val="24"/>
      <w:lang w:val="ru-RU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5:09:00Z</dcterms:created>
  <dc:creator>Admin</dc:creator>
  <dc:description/>
  <cp:keywords/>
  <dc:language>en-US</dc:language>
  <cp:lastModifiedBy>моно5</cp:lastModifiedBy>
  <cp:lastPrinted>2020-09-22T10:10:00Z</cp:lastPrinted>
  <dcterms:modified xsi:type="dcterms:W3CDTF">2020-09-22T06:11:00Z</dcterms:modified>
  <cp:revision>36</cp:revision>
  <dc:subject/>
  <dc:title/>
</cp:coreProperties>
</file>